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lt</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1992 Sigitas Tolušis, Yannis Haralambou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36</vt:lpwstr>
  </property>
</Properties>
</file>